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PM1D</w:t>
        <w:tab/>
        <w:tab/>
        <w:tab/>
        <w:tab/>
      </w:r>
      <w:r>
        <w:rPr>
          <w:rFonts w:cs="Arial" w:ascii="Arial" w:hAnsi="Arial"/>
          <w:b/>
        </w:rPr>
        <w:t>Evidence Record</w:t>
      </w:r>
      <w:r>
        <w:rPr>
          <w:rFonts w:cs="Arial" w:ascii="Arial" w:hAnsi="Arial"/>
        </w:rPr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verall Strand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Sense &amp; Algeb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an understanding of the exponent rules of multiplication and division, and apply them to simplify expressi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ulate numerical and polynomial expressions, and solve first-degree equati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verall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ear Rel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data-management techniques to investigate relationships between two vari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an understanding of the characteristics of a linear re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 various representations of a linear re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verall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ytic Geomet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the relationship between the form of an equation and the shape of its graph with respect to linearity and non-linear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, through investigation, the properties of the slope and y-intercept of a linear re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problems involving linear rel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verall</w:t>
            </w:r>
          </w:p>
        </w:tc>
      </w:tr>
      <w:tr>
        <w:trPr>
          <w:trHeight w:val="73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asurement &amp; Geomet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, through investigation, the optimal values of various measur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problems involving the measurements of two-dimensional shapes and the surface areas and volumes of three-dimensional figur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y, through investigation facilitated by dynamic geometry software, geometric properties and relationships involving two-dimensional shapes, and apply the results to solving problem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125</wp:posOffset>
                </wp:positionH>
                <wp:positionV relativeFrom="paragraph">
                  <wp:posOffset>400685</wp:posOffset>
                </wp:positionV>
                <wp:extent cx="3429000" cy="5438775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5438880"/>
                          <a:chOff x="0" y="0"/>
                          <a:chExt cx="3429000" cy="54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9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81080"/>
                            <a:ext cx="32004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Final Grade: 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5pt;margin-top:31.55pt;width:270pt;height:428.25pt" coordorigin="6375,631" coordsize="5400,8565">
                <v:oval id="shape_0" fillcolor="white" stroked="t" o:allowincell="f" style="position:absolute;left:6375;top:631;width:3479;height:10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5;top:916;width:503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Final Grade: 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Mid-term: ________        Term: ________        Summative: ________        Exam: 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</w:t>
        <w:tab/>
        <w:t xml:space="preserve">Not all evaluations or expectation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e equally weighted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7:00Z</dcterms:created>
  <dc:creator>Margaret</dc:creator>
  <dc:description/>
  <cp:keywords/>
  <dc:language>en-US</dc:language>
  <cp:lastModifiedBy>C47203</cp:lastModifiedBy>
  <cp:lastPrinted>2015-01-30T10:50:00Z</cp:lastPrinted>
  <dcterms:modified xsi:type="dcterms:W3CDTF">2015-01-30T16:07:00Z</dcterms:modified>
  <cp:revision>2</cp:revision>
  <dc:subject/>
  <dc:title>MBF3C</dc:title>
</cp:coreProperties>
</file>